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16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Write Linear Equations</w:t>
        <w:tab/>
        <w:tab/>
        <w:tab/>
        <w:tab/>
        <w:t xml:space="preserve">           </w:t>
        <w:tab/>
        <w:t xml:space="preserve">          </w:t>
        <w:tab/>
        <w:t xml:space="preserve"> 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652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an equation of the line that passes through the point (-3, 4) and has a slope of -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an equation of the line that passes through the point (2, 3) and has a slope of 3/2.  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of the line that passes through the point (2, -6) and has a slope of 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Write an equation of the line that passes through the point (-5, 2) and has a slope of 2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an equation of the line that passes through (2, 5) and (-1, 4)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an equation of the line that passes through (7, 4) and (-2, -7)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Write an equation of the line that passes through (1, 2) and (2, -6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Write an equation of the line that passes through (-3, 4) and (5, 2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an equation of the line that passes through (0, -4) and (2, -8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an equation of the line that passes through (10, 2) and (-2, 6)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xed Review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75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In the figure below, line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l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re parallel.  Which of the following angle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does no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have a measure of 68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31745" cy="1181100"/>
                      <wp:effectExtent l="0" t="0" r="0" b="0"/>
                      <wp:docPr id="1" name="Group 3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1880" cy="1181160"/>
                                <a:chOff x="0" y="0"/>
                                <a:chExt cx="2531880" cy="118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0800" y="664920"/>
                                  <a:ext cx="261720" cy="23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31880" cy="118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21680" y="45396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62800" y="302400"/>
                                    <a:ext cx="2210400" cy="8730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2210400" y="72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14600" y="873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21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72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94240" y="891720"/>
                                    <a:ext cx="262080" cy="23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2520" y="60444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2440" y="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160" y="22680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4920" y="453240"/>
                                    <a:ext cx="426600" cy="22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vertAlign w:val="superscript"/>
                                          <w:sz w:val="24"/>
                                          <w:rFonts w:ascii="Times New Roman" w:hAnsi="Times New Roman" w:cs="Times New Roman" w:eastAsia="Times New Roman"/>
                                          <w:color w:val="auto"/>
                                          <w:lang w:bidi="ar-SA" w:val="en-US"/>
                                        </w:rPr>
                                        <w:t>112</w:t>
                                      </w:r>
                                      <w:r>
                                        <w:rPr>
                                          <w:kern w:val="2"/>
                                          <w:vertAlign w:val="superscript"/>
                                          <w:sz w:val="20"/>
                                          <w:szCs w:val="20"/>
                                          <w:rFonts w:ascii="Times New Roman" w:hAnsi="Times New Roman" w:cs="Times New Roman" w:eastAsia="Times New Roman"/>
                                          <w:color w:val="auto"/>
                                          <w:lang w:bidi="ar-SA" w:val="en-US"/>
                                        </w:rPr>
                                        <w:t>o</w:t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Cambria" w:hAnsi="Cambria" w:cs="Cambria"/>
                                          <w:color w:val="auto"/>
                                          <w:lang w:bidi="ar-SA" w:val="en-US"/>
                                        </w:rPr>
                                        <w:t xml:space="preserve"> Find the value of x in the figure below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eastAsia="en-US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A. 1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B. 2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C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D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4860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7600" y="145440"/>
                                    <a:ext cx="389160" cy="22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8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3" style="position:absolute;margin-left:0pt;margin-top:0pt;width:199.35pt;height:93pt" coordorigin="0,0" coordsize="3987,18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576;top:1047;width:411;height:3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395" style="position:absolute;left:0;top:0;width:3987;height:1860">
                        <v:shape id="shape_0" fillcolor="white" stroked="f" o:allowincell="t" style="position:absolute;left:3026;top:715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group id="shape_0" alt="Group 397" style="position:absolute;left:414;top:476;width:3481;height:1375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398" stroked="t" o:allowincell="t" style="position:absolute;left:3895;top:1616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399" stroked="t" o:allowincell="t" style="position:absolute;left:1539;top:1851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400" stroked="t" o:allowincell="t" style="position:absolute;left:701;top:476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401" stroked="t" o:allowincell="t" style="position:absolute;left:414;top:1616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t" style="position:absolute;left:1408;top:1404;width:412;height:36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88;top:952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823;top:0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87;top:357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315;top:714;width:671;height:35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vertAlign w:val="superscript"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>112</w:t>
                                </w:r>
                                <w:r>
                                  <w:rPr>
                                    <w:kern w:val="2"/>
                                    <w:vertAlign w:val="superscript"/>
                                    <w:sz w:val="20"/>
                                    <w:szCs w:val="20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>o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ambria" w:hAnsi="Cambria" w:cs="Cambria"/>
                                    <w:color w:val="auto"/>
                                    <w:lang w:bidi="ar-SA" w:val="en-US"/>
                                  </w:rPr>
                                  <w:t xml:space="preserve"> Find the value of x in the figure bel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A. 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B. 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494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075;top:229;width:612;height:35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i/>
                <w:position w:val="-2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position w:val="-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position w:val="-2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What is 3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9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27 written in slope-intercept form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3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The equation 5|2x – 3| + 6 = 13 has two solutions. What is the sum of these two solutions?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rite -12x + 16y = 2 in slope-intercept form.</w:t>
            </w:r>
          </w:p>
          <w:p>
            <w:pPr>
              <w:pStyle w:val="Normal"/>
              <w:ind w:right="15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20x – 8y = 10 in slope-intercept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Which of the following represents the equ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2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-8 in slope-intercept form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 y = -2x -8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B)  y = 2x –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 y = -8 + 2x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66775" cy="257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40" r="-4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66775" cy="257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40" r="-4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. </w:t>
            </w:r>
            <w:r>
              <w:rPr>
                <w:rFonts w:cs="Cambria" w:ascii="Cambria" w:hAnsi="Cambria"/>
                <w:sz w:val="20"/>
                <w:szCs w:val="20"/>
              </w:rPr>
              <w:t>If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, then which pairs of lines, if any, must be parallel?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. 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mbria" w:ascii="Cambria" w:hAnsi="Cambria"/>
                <w:position w:val="-2"/>
                <w:sz w:val="20"/>
                <w:szCs w:val="20"/>
              </w:rPr>
              <w:t>only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. 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Cambria" w:ascii="Cambria" w:hAnsi="Cambria"/>
                <w:position w:val="-2"/>
                <w:sz w:val="20"/>
                <w:szCs w:val="20"/>
              </w:rPr>
              <w:t>only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. 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mbria" w:ascii="Cambria" w:hAnsi="Cambria"/>
                <w:position w:val="-2"/>
                <w:sz w:val="20"/>
                <w:szCs w:val="20"/>
              </w:rPr>
              <w:t xml:space="preserve">and </w:t>
            </w:r>
            <w:r>
              <w:rPr>
                <w:rFonts w:cs="Cambria" w:ascii="Cambria" w:hAnsi="Cambria"/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06880</wp:posOffset>
                  </wp:positionH>
                  <wp:positionV relativeFrom="paragraph">
                    <wp:posOffset>-1454785</wp:posOffset>
                  </wp:positionV>
                  <wp:extent cx="1572260" cy="1304925"/>
                  <wp:effectExtent l="0" t="0" r="0" b="0"/>
                  <wp:wrapSquare wrapText="bothSides"/>
                  <wp:docPr id="4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sz w:val="20"/>
                <w:szCs w:val="20"/>
              </w:rPr>
              <w:t>D. No lines must be parallel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. Cannot be determined from th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8.  </w:t>
            </w:r>
            <w:r>
              <w:rPr>
                <w:rFonts w:cs="Cambria" w:ascii="Cambria" w:hAnsi="Cambria"/>
                <w:sz w:val="20"/>
                <w:szCs w:val="20"/>
              </w:rPr>
              <w:t>Find the value of x in the figure belo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1625" cy="1231900"/>
                  <wp:effectExtent l="0" t="0" r="0" b="0"/>
                  <wp:docPr id="5" name="Pictur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If the measure of angle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T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 xml:space="preserve"> is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 xml:space="preserve">, find the measure of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ST</m:t>
              </m:r>
            </m:oMath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5100" cy="723900"/>
                  <wp:effectExtent l="0" t="0" r="0" b="0"/>
                  <wp:docPr id="6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1:00Z</dcterms:created>
  <dc:creator>Caroline  Thai</dc:creator>
  <dc:description/>
  <cp:keywords/>
  <dc:language>en-US</dc:language>
  <cp:lastModifiedBy>Thai, Caroline</cp:lastModifiedBy>
  <dcterms:modified xsi:type="dcterms:W3CDTF">2011-09-27T22:05:00Z</dcterms:modified>
  <cp:revision>9</cp:revision>
  <dc:subject/>
  <dc:title/>
</cp:coreProperties>
</file>